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229552684"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416640585"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681104761"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217553110"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276344777"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86612120"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363230840"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273903652"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735584046"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780255495"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2106094188"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44391697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994358996"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827604791"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693697371"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981272444"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978078786"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114286950"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370652952"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2051942261"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435748543"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28732931"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961985807"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6696162"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327935053"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114383923"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